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>Course:  Health</w:t>
        <w:tab/>
        <w:tab/>
        <w:tab/>
        <w:tab/>
        <w:tab/>
        <w:tab/>
        <w:tab/>
        <w:tab/>
        <w:tab/>
        <w:t>Page 3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>TOPIC:  Drugs, Tobacco, and Alcohol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benefits of living a tobacco-free lif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benefits of living a tobacco-free lif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 are the short and long term dangers associated with tobacc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t are the short and long term dangers associated with tobacc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obacc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obacc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Dangers of Tobacc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Dangers of Tobacc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and explain the 6 types of tobacco produc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obacco addi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o companies allow dangerous chemicals found in tobacco smo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and explain the 6 types of tobacco produc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obacco addi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do companies allow dangerous chemicals found in tobacco smo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short-term effects of tobacco 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effects of second hand smoke on a nonsmok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long-term effects of tobacc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effects tobacco has on soci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short-term effects of tobacco 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effects of second hand smoke on a nonsmok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long-term effects of tobacc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effects tobacco has on soci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icot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cino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 monox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icot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cino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bon mon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physe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stream smo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stream smo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ond hand smo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physe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destream smo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nstream smo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ond hand sm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6B4E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10:00Z</dcterms:created>
  <dc:creator>rydbomel</dc:creator>
  <dc:description/>
  <cp:keywords/>
  <dc:language>en-US</dc:language>
  <cp:lastModifiedBy>Joy Kuntz</cp:lastModifiedBy>
  <cp:lastPrinted>2009-07-08T14:39:00Z</cp:lastPrinted>
  <dcterms:modified xsi:type="dcterms:W3CDTF">2013-01-16T14:10:00Z</dcterms:modified>
  <cp:revision>4</cp:revision>
  <dc:subject/>
  <dc:title>TOPIC:</dc:title>
</cp:coreProperties>
</file>